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tava, Made in Croati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GREB - Grupa Zastava, srpski proizvođač automobila i kamiona, nudi hrvatskim proizvođačima automobilskih dijelova suradnju u proizvodnji dijelova i komponenti za automobil Zastava 10, rekao je na direktor tvrtke Zastava Auto Zoran Bogdanović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tava 10 je automobil koji se izrađuje po Fiatovoj licenci, a zapravo je riječ o trećoj generaciji Fiatovog modela Punto, koji će se prodavati pod drugom trgovačkom markom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tava 10 trenutno se proizvodi u Italiji, a od 2007. godine počinje njezina proizvodnja u Zastavinim pogonima u Kragujevcu i tada se otvara prilika za sudjelovanje kooperanata iz Hrvatske na izradi dijelova za taj automobi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vim potencijalnim kooperantima, rečeno je na predstavljanju, bit će omogućen izvoz proizvoda u Srbiju prema potrebama Zastava Grupe, te otkup proizvoda od strane Fiata. Podugovaračima - kooperantima koji zadovolje kriterije, nakon potpisivanja ugovora, bit će zajamčena proizvodnja i plasman proizvoda za razdoblje od najmanje pet godin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z prezentaciju mogućnosti suradnje hrvatskih proizvođača i Zastave, predstavljen je i Sporazum o poslovno-tehničkoj suradnji Hrvatske udruge poslodavaca i tvrtke HD Auto, zastupnika Zastave za Hrvatsku, o izgradnji klastera proizvođača automobilskih dijelov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varanje klastera trebalo bi olakšati malim i srednjih poduzetnicima, proizvođačima dijelova i opreme za automobile nastup u pregovorima sa Zastavom, ali i drugim proizvođačim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će se provoditi kroz operativno djelovanje HUP-ovog Centra za klastere, a HD Auto je nositelj posla prema Zastav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tpisnici sporazuma o stvaranju klastera očekuju da će uz razvoj poznatih proizvođača komponenti za autoindustriju, omogućiti i manje poznatim proizvođačima koji se bave sličnim djelatnostima i imaju potrebna znanja i tehničku opremljenost, ulazak na tržište automobilskih komponent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rar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serat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nc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22:00Z</dcterms:created>
  <dc:creator>Renato Ristić</dc:creator>
  <dc:description/>
  <cp:keywords/>
  <dc:language>en-US</dc:language>
  <cp:lastModifiedBy>Renato Ristić</cp:lastModifiedBy>
  <dcterms:modified xsi:type="dcterms:W3CDTF">2006-11-14T11:23:00Z</dcterms:modified>
  <cp:revision>3</cp:revision>
  <dc:subject/>
  <dc:title>Nosite li mobitel u džepu</dc:title>
</cp:coreProperties>
</file>